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на выполнение работ по капитальному ремонту   кровли  многоквартирного дома  № 154 по ул. Аллея Смелых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       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0 ч. 0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роцедуре вскрытия конвертов присутствовали представители участников конкурса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рганизатором конкурса было получено и зарегистрировано  1 (одна) заяв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620" w:hanging="3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Балткомстрой»,  Калининградская область, Гурьевский р-н, ул. Крайняя, 1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 результатам рассмотрения заявок конкурсная комиссия решила, что к участию в конкурсе допускаются следующие организа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алткомстрой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вязи с тем, что к участию в конкурсе допущена одна заявка (ООО «Балткомстрой»)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приняла решение заключить договор с ООО «Балткомстрой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Заказчик обязан в течение трёх рабочих дней со дня подписания настоящего протокола передать ООО «Балткомстрой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spacing w:lineRule="auto" w:line="240"/>
        <w:ind w:left="0" w:firstLine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1:00Z</dcterms:created>
  <dc:creator>User</dc:creator>
  <dc:description/>
  <cp:keywords/>
  <dc:language>en-US</dc:language>
  <cp:lastModifiedBy>Васильева</cp:lastModifiedBy>
  <dcterms:modified xsi:type="dcterms:W3CDTF">2011-06-08T13:54:00Z</dcterms:modified>
  <cp:revision>6</cp:revision>
  <dc:subject/>
  <dc:title>ПРОТОКОЛ </dc:title>
</cp:coreProperties>
</file>